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риложение  13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.10.2014г. №  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30 от 26.12. 2013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4 год и плановый период 2015 и 2016 годов»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целевым статьям (муниципальным программам </w:t>
      </w:r>
      <w:r>
        <w:rPr>
          <w:rFonts w:cs="Times New Roman" w:ascii="Times New Roman" w:hAnsi="Times New Roman"/>
          <w:b/>
          <w:sz w:val="28"/>
          <w:szCs w:val="28"/>
        </w:rPr>
        <w:t>Митя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арасовского района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классификации расходов местного бюджета на 2014 год</w:t>
      </w:r>
      <w:r>
        <w:rPr>
          <w:rFonts w:cs="Times New Roman" w:ascii="Times New Roman" w:hAnsi="Times New Roman"/>
          <w:b/>
          <w:bCs/>
          <w:sz w:val="31"/>
          <w:szCs w:val="31"/>
        </w:rPr>
        <w:t xml:space="preserve">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FF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6 615,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12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  <w:tab/>
        <w:t>01 0 0000</w:t>
        <w:tab/>
        <w:t>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Митякинского сельского</w:t>
        <w:tab/>
        <w:t>01 1 0000</w:t>
        <w:tab/>
        <w:t>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Информационное общество»» муниципальной программы Митякинск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сельского  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>Реализация направления расходов в рамках подпрограммы «Обеспечение реализ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218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Митякинского сельского</w:t>
        <w:tab/>
        <w:t xml:space="preserve">                            01 1 0000</w:t>
        <w:tab/>
        <w:t xml:space="preserve">                                       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876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Поселения «Информационное общество»» муниципальной программы Митякинского              01 1 9999 240 01 13</w:t>
        <w:tab/>
        <w:t xml:space="preserve">                 192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  поселения "Информационное общество" (Иные закупки товаров, работ и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для обеспечения     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212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  <w:tab/>
        <w:t>02 0 0000</w:t>
        <w:tab/>
        <w:t>10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безопасности и безопасности людей на водных объектах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Защита населения и территории от чрезвычайных ситуаций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"Защита населения и территории от чрезвычайных ситуаций,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и безопасности людей на водных объектах"                                    02 1 0000</w:t>
        <w:tab/>
        <w:t>5,4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»</w:t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мероприятия по защите населения от чрезвычайных ситуаций в рамках подпрограммы 02 1 2004 240  03 09</w:t>
        <w:tab/>
        <w:t>5,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"Защита населения и территории от чрезвычайных ситуац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пожарной безопасности и безопасности людей на водных объектах" (Иные закуп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Пожарная безопасность» муниципальной программы Митякинского сельского поселения 02 2 0000</w:t>
        <w:tab/>
        <w:t>4,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tabs>
          <w:tab w:val="clear" w:pos="720"/>
          <w:tab w:val="left" w:pos="11827" w:leader="none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на мероприятия по обеспечению пожарной безопасности в рамках подпрограммы </w:t>
        <w:tab/>
        <w:t>02 2 2005 240 03 09</w:t>
        <w:tab/>
        <w:t>4,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жарная безопасность» муниципальной программы Митяки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Защита населения и территории от чрезвычайных ситуаций, обеспечение пожар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и безопасности людей на водных объектах" (Иные закупки товаров, работ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для обеспечения государственных (муниципальных) нужд)</w:t>
      </w:r>
    </w:p>
    <w:p>
      <w:pPr>
        <w:pStyle w:val="Normal"/>
        <w:tabs>
          <w:tab w:val="clear" w:pos="720"/>
          <w:tab w:val="left" w:pos="11892" w:leader="none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892" w:leader="none"/>
          <w:tab w:val="right" w:pos="155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в соответствии с Постановлением Правительства РО от </w:t>
        <w:tab/>
        <w:t>99 9 7111 244 0309</w:t>
        <w:tab/>
        <w:t>35,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7.14 №487, на возмещение расходов на развертывание и содержание ПВ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892" w:leader="none"/>
          <w:tab w:val="right" w:pos="1558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финансовое обеспечение мероприятий по временному </w:t>
        <w:tab/>
        <w:t>99 9 5224 244 0309</w:t>
        <w:tab/>
        <w:t>61,5</w:t>
      </w:r>
    </w:p>
    <w:p>
      <w:pPr>
        <w:pStyle w:val="Normal"/>
        <w:tabs>
          <w:tab w:val="clear" w:pos="720"/>
          <w:tab w:val="left" w:pos="1198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бытовому обустройству лиц, временно покинувших территорию Украины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ихся в пунктах временного раз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5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left" w:pos="11964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транспортной инфраструктуры Митякинского сельского поселения»</w:t>
        <w:tab/>
        <w:t>03 1 00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08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ремонт и содержание автомобильных дорог общего пользования</w:t>
        <w:tab/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03 1 7351 240 0409                 168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значения за счет средств Фонда софинансирования расходов област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, в рамках подпрограммы «Развитие транспорт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» Муниципальной программы «Развити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й системы»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ходы на содержание внутрипоселковых автомобильных дорог общего пользования</w:t>
        <w:tab/>
        <w:tab/>
        <w:t>03 1 2008 240 0409                   69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транспортной инфраструктуры Митякинского сельского поселения» 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15587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транспортной системы»</w:t>
        <w:tab/>
        <w:tab/>
        <w:tab/>
        <w:t>13,3</w:t>
        <w:tab/>
        <w:tab/>
        <w:tab/>
        <w:t>03 1 2009 240 0409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е расходов на ремонт и содержание автомобильных дорог общ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ьзования местного значения в целях реализации подпрограммы «Развитие транспорт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ы Митякинского сельского поселения»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21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Качественными жилищно-коммунальными услугами на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820" w:leader="none"/>
          <w:tab w:val="right" w:pos="155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Создание условий для обеспечения качественными коммунальными   </w:t>
        <w:tab/>
        <w:t>04 1 0000</w:t>
        <w:tab/>
        <w:t>46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Митякин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Расходы по техническому обслуживанию газопроводов в рамках под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обеспечения качественными коммунальными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услугами населения Митякинского сельского поселения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итякинского сельского поселения "Обеспечени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587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жилищно-коммунальными услугами населения"                                                    04 1 2002 240  05 02</w:t>
        <w:tab/>
        <w:t>3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мероприятия по оценке арендной платы за газопровод                                                 04 1 2010  240  05 02                  3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"Создание условий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коммунальными услугами населения 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Обеспечение качественными жилищ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ыми услугами населения Митякин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004" w:leader="none"/>
          <w:tab w:val="left" w:pos="148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на выполнение работ по технической характеристике площадных</w:t>
        <w:tab/>
        <w:t>04 1 2011 240 0502</w:t>
        <w:tab/>
        <w:t>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апстроительства в ГУПТИ Р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подпрограммы "Создание условий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ыми коммунальными услугами населения 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" муниципальной программы 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Обеспечение качественными жилищно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альными услугами населения Митякин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16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1"/>
      </w:tblGrid>
      <w:tr>
        <w:trPr>
          <w:trHeight w:val="405" w:hRule="atLeast"/>
        </w:trPr>
        <w:tc>
          <w:tcPr>
            <w:tcW w:w="16161" w:type="dxa"/>
            <w:tcBorders/>
          </w:tcPr>
          <w:p>
            <w:pPr>
              <w:pStyle w:val="Normal"/>
              <w:tabs>
                <w:tab w:val="clear" w:pos="720"/>
                <w:tab w:val="right" w:pos="159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Митякинского                    04 2 2006 240 05 03</w:t>
              <w:tab/>
              <w:t>9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, в рамках  подпрограммы «Организация благоустройств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якинского сельского поселения» муниципальной программы Митякинского сель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«Обеспечение качественными жилищно-коммунальными услугами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Тарасовского района» (Иные закупки товаров, раб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6161" w:type="dxa"/>
            <w:tcBorders/>
          </w:tcPr>
          <w:p>
            <w:pPr>
              <w:pStyle w:val="Normal"/>
              <w:tabs>
                <w:tab w:val="clear" w:pos="720"/>
                <w:tab w:val="left" w:pos="150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Митякинского сельского поселения, в рамках                            04 2 2007 05 03</w:t>
              <w:tab/>
              <w:t>56,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«Организация благоустройства территории Митяк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»муниципальной программы Митякин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качественными жилищно-коммунальными услугами населения Митяк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арасовского района» (Иные закупки товаров,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услуг для обеспечения государственных (муниципальных) нужд)</w:t>
            </w:r>
          </w:p>
        </w:tc>
      </w:tr>
    </w:tbl>
    <w:p>
      <w:pPr>
        <w:pStyle w:val="Normal"/>
        <w:tabs>
          <w:tab w:val="clear" w:pos="720"/>
          <w:tab w:val="left" w:pos="9696" w:leader="none"/>
          <w:tab w:val="left" w:pos="12072" w:leader="none"/>
        </w:tabs>
        <w:spacing w:lineRule="auto" w:line="240" w:before="0" w:after="0"/>
        <w:ind w:right="-20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за счет средств резервного фонда Правительства области на финансирование </w:t>
        <w:tab/>
        <w:t>99 1 9010 0503           47,0</w:t>
      </w:r>
    </w:p>
    <w:p>
      <w:pPr>
        <w:pStyle w:val="Normal"/>
        <w:tabs>
          <w:tab w:val="clear" w:pos="720"/>
          <w:tab w:val="left" w:pos="9696" w:leader="none"/>
          <w:tab w:val="left" w:pos="14580" w:leader="none"/>
        </w:tabs>
        <w:spacing w:lineRule="auto" w:line="240" w:before="0" w:after="0"/>
        <w:ind w:right="-20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двиденных расходов областного бюджета </w:t>
      </w:r>
    </w:p>
    <w:p>
      <w:pPr>
        <w:pStyle w:val="Normal"/>
        <w:tabs>
          <w:tab w:val="clear" w:pos="720"/>
          <w:tab w:val="left" w:pos="9696" w:leader="none"/>
          <w:tab w:val="left" w:pos="14580" w:leader="none"/>
        </w:tabs>
        <w:spacing w:lineRule="auto" w:line="240" w:before="0" w:after="0"/>
        <w:ind w:right="-20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итякинского сельского поселения</w:t>
        <w:tab/>
        <w:t xml:space="preserve">                                  05 0 0000</w:t>
        <w:tab/>
        <w:t>5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беспечение общественного порядка и противодействие преступности"</w:t>
      </w:r>
    </w:p>
    <w:p>
      <w:pPr>
        <w:pStyle w:val="Normal"/>
        <w:tabs>
          <w:tab w:val="clear" w:pos="720"/>
          <w:tab w:val="left" w:pos="12084" w:leader="none"/>
          <w:tab w:val="left" w:pos="14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084" w:leader="none"/>
          <w:tab w:val="left" w:pos="1478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"Профилактика правонарушений несовершеннолетних и </w:t>
        <w:tab/>
        <w:t>05 1 0000</w:t>
        <w:tab/>
        <w:t>52,0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ежи" муниципальной программы Митякинского сельского поселения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еспечение общественного порядка и противодействие преступности"</w:t>
      </w:r>
    </w:p>
    <w:p>
      <w:pPr>
        <w:pStyle w:val="Normal"/>
        <w:tabs>
          <w:tab w:val="clear" w:pos="720"/>
          <w:tab w:val="left" w:pos="10008" w:leader="none"/>
          <w:tab w:val="left" w:pos="146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008" w:leader="none"/>
          <w:tab w:val="left" w:pos="1467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рганизации рабочих мест для трудоустройства подростков в</w:t>
        <w:tab/>
        <w:t xml:space="preserve">                             05 1 2003 240  05 03</w:t>
        <w:tab/>
        <w:t>52,0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расте от 14 до 18 лет  по реализации подпрограммы "Профилактика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нарушений несовершеннолетних и молодежи" муниципальной программы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"Обеспечение общественного порядка и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преступности" (Иные закупки товаров, работ и услуг для </w:t>
      </w:r>
    </w:p>
    <w:p>
      <w:pPr>
        <w:pStyle w:val="Normal"/>
        <w:tabs>
          <w:tab w:val="clear" w:pos="720"/>
          <w:tab w:val="left" w:pos="10776" w:leader="none"/>
          <w:tab w:val="left" w:pos="1454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Митякин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"Развитие культуры 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610,0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культуры» муниципальной программы Митякинского сельского</w:t>
        <w:tab/>
        <w:t xml:space="preserve">      06 1 0000                        1 477,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Развитие культур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(оказание услуг) муниципальных бюджетных</w:t>
      </w:r>
    </w:p>
    <w:p>
      <w:pPr>
        <w:pStyle w:val="Normal"/>
        <w:tabs>
          <w:tab w:val="clear" w:pos="720"/>
          <w:tab w:val="left" w:pos="121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 Митякинского сельского поселения, в том числе на предоставление                                 06 1 0059 610 0801      1 477,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бюджетным муниципальным учреждениям Митя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одпрограммы «Развитие культуры» муниципальной программы Митяк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"Развитие культуры" (Субсидии бюджетным учреждениям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0356" w:leader="none"/>
          <w:tab w:val="left" w:pos="123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356" w:leader="none"/>
          <w:tab w:val="left" w:pos="1232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«Развитие библиотечного дела» муниципальной программы Митякинского </w:t>
        <w:tab/>
        <w:t>06 2 0000                    132,1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Развитие культуры»</w:t>
      </w:r>
    </w:p>
    <w:p>
      <w:pPr>
        <w:pStyle w:val="Normal"/>
        <w:tabs>
          <w:tab w:val="clear" w:pos="720"/>
          <w:tab w:val="left" w:pos="123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3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обеспечение деятельности (оказание услуг) муниципальных бюджетных учреждений </w:t>
        <w:tab/>
        <w:t>06 2 0059 610 0801     132,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, в том числе на предоставление субсидий бюджетн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учреждениям Митякинского сельского поселения в рамках под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библиотечного дела» муниципальной программы Митяк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» (Субсидии бюджетным учреждениям)</w:t>
      </w:r>
    </w:p>
    <w:p>
      <w:pPr>
        <w:pStyle w:val="Normal"/>
        <w:tabs>
          <w:tab w:val="clear" w:pos="720"/>
          <w:tab w:val="left" w:pos="103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функций Главы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плату труда Главы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2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деятельности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3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363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плату труда работников аппарата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асходы на вы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62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Митяк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Иные закупки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функций Администрации </w:t>
      </w:r>
      <w:r>
        <w:rPr>
          <w:rFonts w:cs="Times New Roman" w:ascii="Times New Roman" w:hAnsi="Times New Roman"/>
          <w:sz w:val="28"/>
          <w:szCs w:val="28"/>
        </w:rPr>
        <w:t>Митякинского сель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9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х расходов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Уплата налогов, 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0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обеспечения деятельности аппарата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Иные закупки товаров, работ и услуг дл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итякинского</w:t>
      </w:r>
    </w:p>
    <w:p>
      <w:pPr>
        <w:pStyle w:val="Normal"/>
        <w:widowControl w:val="false"/>
        <w:tabs>
          <w:tab w:val="left" w:pos="9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4712" w:leader="none"/>
        </w:tabs>
        <w:autoSpaceDE w:val="false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154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9 9 0000                                                   154,6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  <w:gridCol w:w="4591"/>
      </w:tblGrid>
      <w:tr>
        <w:trPr>
          <w:trHeight w:val="2600" w:hRule="atLeast"/>
        </w:trPr>
        <w:tc>
          <w:tcPr>
            <w:tcW w:w="1073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(расходы на выплату персоналу государственных (муниципальных)органов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Иные закупки товаров, работ и услуг для</w:t>
            </w:r>
            <w:r>
              <w:rPr>
                <w:rFonts w:cs="Times New Roman" w:ascii="Times New Roman" w:hAnsi="Times New Roman"/>
                <w:color w:val="000000"/>
                <w:sz w:val="31"/>
                <w:szCs w:val="3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ых (муниципальных) нужд)</w:t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  120 02 03                   1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  240  02 03                  1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существление преданных полномочий по определению перечн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х лиц, уполномоченных 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ях, предусмотренных статьями 2.2, 2.4, 2.7, 2.9, 3.2, 4.1, 4.4, 5.1, 5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2, 6.3, 6.4, 7.1, 7.2, 7.3 (в части 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ыми актами органов 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сажирских перевозок автомобильным транспортом), 8.1-8.3, частью 2 статьи 9.1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9.3 Областного закона от 25 октября 2002 года № 273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» (Иные закупки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06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тякинского сельского поселения </w:t>
        <w:tab/>
        <w:t>С.И. Куркин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5:00Z</dcterms:created>
  <dc:creator>Капустина</dc:creator>
  <dc:description/>
  <cp:keywords/>
  <dc:language>en-US</dc:language>
  <cp:lastModifiedBy>User</cp:lastModifiedBy>
  <cp:lastPrinted>2014-10-21T09:41:00Z</cp:lastPrinted>
  <dcterms:modified xsi:type="dcterms:W3CDTF">2014-10-21T05:41:00Z</dcterms:modified>
  <cp:revision>41</cp:revision>
  <dc:subject/>
  <dc:title/>
</cp:coreProperties>
</file>